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30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关于组织申报</w:t>
      </w:r>
      <w:r>
        <w:rPr>
          <w:rFonts w:eastAsia="方正小标宋_GBK" w:cs="方正小标宋_GBK" w:ascii="方正小标宋_GBK" w:hAnsi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2019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年工业和信息化 领域公共服务能力提升专项的通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各驻区企业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根据《工业和信息化部办公厅关于申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工业和信息化领域公共服务能力提升专项的通知》（工信厅科函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）的有关要求，我区决定组织开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工业和信息化领域公共服务能力提升专项的申报工作，现将有关事项通知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一、申报条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申报条件详见《工业和信息化部办公厅关于申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工业和信息化领域公共服务能力提升专项的通知》（工信厅科函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二、申报要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一）申请单位向经开区经发局提交申报材料纸质版、电子版（光盘）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经开区经发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按照工信厅科函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文件的申报要求，对申报材料进行初审并择优推荐到市工业和信息化局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二）请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上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前将加盖公章的推荐文件一式六份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[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须附项目汇总表（附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及电子光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]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送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经开区经发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三、其他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工信厅科函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文件和汇总表下载地址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工业和信息化部官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-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信息公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-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发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”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省工信厅联系人：李雪莲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871-6351816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经开区经发局联系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: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谭岩松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871-68510937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       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98" w:right="0" w:hanging="96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附件：工业和信息化部办公厅关于申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工业和信息化领域公共服务能力提升专项的通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98" w:right="0" w:hanging="96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3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795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经开区经发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4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雾影</cp:lastModifiedBy>
  <dcterms:modified xsi:type="dcterms:W3CDTF">2019-08-01T03:4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